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MOUSE2/CMD</w:t>
        <w:t>by</w:t>
        <w:t>Matthew Reed</w:t>
        <w:t>Box 368</w:t>
        <w:t>West Lebanon, NH 03784-0368</w:t>
        <w:t>MMOUSE2/CMD and MMOUSE3/CMD are two mouse drivers for the TRS-80 Model 4.  They are included with MDRAW/BAS through the permission of their author.  They can only be distributed with the MDRAW disk.  Any other form of distribution is prohibited without written permission from Matthew Reed.</w:t>
        <w:t>MMOUSE2/CMD is a mouse driver for a two-button mouse.  It conforms to the standard mouse SVC interface, which means it will work with all mouse-aware programs.  If you have a three-button mouse, then use MMOUSE3/CMD instead.  (See MMOUSE3/DOC for instructions.)  MMOUSE2/CMD replaces MMOUSE/CMD, which was published in Volume V.iii of THE MISOSYS QUARTERLY and distributed with previous versions of MDRAW.</w:t>
        <w:t>To install MMOUSE2 from DOS ready, type "MMOUSE2" and press &lt;ENTER&gt;.  To disable MMOUSE2 and remove it from memory (if possible), type "MMOUSE2 (REMOVE)" and press &lt;ENTER&gt;.  Remember that this disable facility will only work if MMOUSE2 is actually installed.  If another mouse driver is in memory (even MMOUSE3), then MMOUSE2 will abort with an error message.  You must use the proper driver to remove itself.</w:t>
        <w:t>For technical information about the mouse SVC interface, refer to THE MISOSYS QUARTERLY, Volume V.iii.</w:t>
        <w:t>Matthew Reed</w:t>
        <w:t>April 199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